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razmaka"/>
        <w:jc w:val="both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Calibri"/>
          <w:lang w:val="sr-Latn-R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Na osnovu člana 37. stav 2. t. 2. i 20. Statuta </w:t>
      </w:r>
      <w:r>
        <w:rPr>
          <w:rFonts w:cs="Times New Roman" w:ascii="Times New Roman" w:hAnsi="Times New Roman"/>
          <w:sz w:val="24"/>
          <w:szCs w:val="24"/>
          <w:lang w:val="bs-Cyrl-BA"/>
        </w:rPr>
        <w:t>Gra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Derventa (</w:t>
      </w:r>
      <w:r>
        <w:rPr>
          <w:rFonts w:cs="Times New Roman" w:ascii="Times New Roman" w:hAnsi="Times New Roman"/>
          <w:sz w:val="24"/>
          <w:szCs w:val="24"/>
          <w:lang w:val="sr-Latn-BA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Službeni glasnik grada Derventa</w:t>
      </w:r>
      <w:r>
        <w:rPr>
          <w:rFonts w:cs="Times New Roman" w:ascii="Times New Roman" w:hAnsi="Times New Roman"/>
          <w:sz w:val="24"/>
          <w:szCs w:val="24"/>
          <w:lang w:val="sr-Latn-BA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 broj: 6/21</w:t>
      </w:r>
      <w:r>
        <w:rPr>
          <w:rFonts w:cs="Times New Roman" w:ascii="Times New Roman" w:hAnsi="Times New Roman"/>
          <w:sz w:val="24"/>
          <w:szCs w:val="24"/>
        </w:rPr>
        <w:t xml:space="preserve">, 20/21 </w:t>
      </w:r>
      <w:r>
        <w:rPr>
          <w:rFonts w:cs="Times New Roman" w:ascii="Times New Roman" w:hAnsi="Times New Roman"/>
          <w:sz w:val="24"/>
          <w:szCs w:val="24"/>
          <w:lang w:val="sr-BA"/>
        </w:rPr>
        <w:t>i 10/2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i </w:t>
      </w:r>
      <w:bookmarkStart w:id="0" w:name="_Hlk108512628"/>
      <w:r>
        <w:rPr>
          <w:rFonts w:cs="Times New Roman" w:ascii="Times New Roman" w:hAnsi="Times New Roman"/>
          <w:sz w:val="24"/>
          <w:szCs w:val="24"/>
          <w:lang w:val="sr-CS"/>
        </w:rPr>
        <w:t>člana 5. stav 2. Odluke o javnim priznanjima Grada Derventa (</w:t>
      </w:r>
      <w:r>
        <w:rPr>
          <w:rFonts w:cs="Times New Roman" w:ascii="Times New Roman" w:hAnsi="Times New Roman"/>
          <w:sz w:val="24"/>
          <w:szCs w:val="24"/>
          <w:lang w:val="sr-Latn-BA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Službeni glasnik grada Derventa</w:t>
      </w:r>
      <w:r>
        <w:rPr>
          <w:rFonts w:cs="Times New Roman" w:ascii="Times New Roman" w:hAnsi="Times New Roman"/>
          <w:sz w:val="24"/>
          <w:szCs w:val="24"/>
          <w:lang w:val="sr-Latn-BA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 broj 13/21</w:t>
      </w:r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>), Skupština grada Derventa na __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jednici ,održanoj  </w:t>
      </w:r>
      <w:r>
        <w:rPr>
          <w:rFonts w:cs="Times New Roman" w:ascii="Times New Roman" w:hAnsi="Times New Roman"/>
          <w:sz w:val="24"/>
          <w:szCs w:val="24"/>
          <w:lang w:val="sr-Latn-RS"/>
        </w:rPr>
        <w:t>___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___ </w:t>
      </w:r>
      <w:r>
        <w:rPr>
          <w:rFonts w:cs="Times New Roman" w:ascii="Times New Roman" w:hAnsi="Times New Roman"/>
          <w:sz w:val="24"/>
          <w:szCs w:val="24"/>
          <w:lang w:val="sr-CS"/>
        </w:rPr>
        <w:t>20</w:t>
      </w:r>
      <w:r>
        <w:rPr>
          <w:rFonts w:cs="Times New Roman" w:ascii="Times New Roman" w:hAnsi="Times New Roman"/>
          <w:sz w:val="24"/>
          <w:szCs w:val="24"/>
          <w:lang w:val="hr-HR"/>
        </w:rPr>
        <w:t>2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>. godine, donijela je</w:t>
      </w:r>
    </w:p>
    <w:p>
      <w:pPr>
        <w:pStyle w:val="Normal"/>
        <w:tabs>
          <w:tab w:val="clear" w:pos="708"/>
          <w:tab w:val="left" w:pos="6000" w:leader="none"/>
        </w:tabs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Bezrazmaka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O  D  L  U  K  U</w:t>
      </w:r>
    </w:p>
    <w:p>
      <w:pPr>
        <w:pStyle w:val="Bezrazmaka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bookmarkStart w:id="1" w:name="_Hlk108087116"/>
      <w:bookmarkEnd w:id="1"/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o dodjeljivanju Velikogospojinske povelje</w:t>
      </w:r>
      <w:r>
        <w:rPr>
          <w:rFonts w:cs="Times New Roman" w:ascii="Times New Roman" w:hAnsi="Times New Roman"/>
          <w:b/>
          <w:bCs/>
          <w:sz w:val="24"/>
          <w:szCs w:val="24"/>
          <w:lang w:val="sr-Latn-BA"/>
        </w:rPr>
        <w:t xml:space="preserve"> sa zlatnim grbom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Grada Derventa</w:t>
      </w:r>
      <w:r>
        <w:rPr>
          <w:rFonts w:cs="Times New Roman" w:ascii="Times New Roman" w:hAnsi="Times New Roman"/>
          <w:b/>
          <w:bCs/>
          <w:sz w:val="24"/>
          <w:szCs w:val="24"/>
          <w:lang w:val="sr-Latn-B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 xml:space="preserve"> 202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godini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Miloradu Simiću</w:t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  <w:bookmarkStart w:id="2" w:name="_Hlk108087116"/>
      <w:bookmarkStart w:id="3" w:name="_Hlk108087116"/>
      <w:bookmarkEnd w:id="3"/>
    </w:p>
    <w:p>
      <w:pPr>
        <w:pStyle w:val="Normal"/>
        <w:tabs>
          <w:tab w:val="clear" w:pos="708"/>
          <w:tab w:val="left" w:pos="600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Član 1. </w:t>
      </w:r>
    </w:p>
    <w:p>
      <w:pPr>
        <w:pStyle w:val="Bezrazmaka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Miloradu Simiću</w:t>
      </w:r>
      <w:r>
        <w:rPr>
          <w:rFonts w:cs="Times New Roman" w:ascii="Times New Roman" w:hAnsi="Times New Roman"/>
          <w:lang w:val="bs-Cyrl-BA"/>
        </w:rPr>
        <w:t>, dodjeljuje se Velikogospojinska povelja sa zlatnim grbom Grada Derventa u 2025. godini, kao najviši oblik javnog priznanja u gradu Derventa.</w:t>
      </w:r>
    </w:p>
    <w:p>
      <w:pPr>
        <w:pStyle w:val="Normal"/>
        <w:tabs>
          <w:tab w:val="clear" w:pos="708"/>
          <w:tab w:val="left" w:pos="600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600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Član 2. </w:t>
      </w:r>
    </w:p>
    <w:p>
      <w:pPr>
        <w:pStyle w:val="Normal"/>
        <w:tabs>
          <w:tab w:val="clear" w:pos="708"/>
          <w:tab w:val="left" w:pos="600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Miloradu Simiću</w:t>
      </w:r>
      <w:r>
        <w:rPr>
          <w:rFonts w:cs="Times New Roman" w:ascii="Times New Roman" w:hAnsi="Times New Roman"/>
          <w:b/>
          <w:i/>
          <w:lang w:val="bs-Cyrl-BA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Velikogospojinska povelja sa zlatnim grbom Grada Derventa,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dodjeljuje se 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 xml:space="preserve">zbog kontinuiranog i izuzetnog doprinosa, javnog rada i zalaganja u razvoju grada Derventa u svim segmentima života i rada, dobitniku mnogih republičkih i međunarodnih priznanja za postignute rezultate svoga dugogodišnjeg rada, koji u svojoj životnoj sredini uživa ugled uzornog i čestitog čovjeka, humaniste i građanina. 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0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3.</w:t>
      </w:r>
    </w:p>
    <w:p>
      <w:pPr>
        <w:pStyle w:val="Normal"/>
        <w:tabs>
          <w:tab w:val="clear" w:pos="708"/>
          <w:tab w:val="left" w:pos="600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Ova odluka stupa na snagu osmog dana od dana objavljivanja u „Službenom glasniku grada Derventa“.</w:t>
      </w:r>
    </w:p>
    <w:p>
      <w:pPr>
        <w:pStyle w:val="Normal"/>
        <w:tabs>
          <w:tab w:val="clear" w:pos="708"/>
          <w:tab w:val="left" w:pos="600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SKUPŠTINA GRADA DERVENTA</w:t>
      </w:r>
    </w:p>
    <w:p>
      <w:pPr>
        <w:pStyle w:val="Normal"/>
        <w:tabs>
          <w:tab w:val="clear" w:pos="708"/>
          <w:tab w:val="left" w:pos="600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600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Broj: 01-022-___/25</w:t>
        <w:tab/>
        <w:t xml:space="preserve">                                                                       PREDSJEDNIK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Datum: </w:t>
      </w:r>
      <w:r>
        <w:rPr>
          <w:rFonts w:cs="Times New Roman" w:ascii="Times New Roman" w:hAnsi="Times New Roman"/>
          <w:sz w:val="24"/>
          <w:szCs w:val="24"/>
          <w:lang w:val="sr-Latn-BA"/>
        </w:rPr>
        <w:t>____</w:t>
      </w:r>
      <w:r>
        <w:rPr>
          <w:rFonts w:cs="Times New Roman" w:ascii="Times New Roman" w:hAnsi="Times New Roman"/>
          <w:sz w:val="24"/>
          <w:szCs w:val="24"/>
          <w:lang w:val="sr-CS"/>
        </w:rPr>
        <w:t>_____ 2025. godine                                               SKUPŠTINE GRADA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Siniša Jeftić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 b r a z l o ž e nj e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omisija za nagrade i priznanja Skupštine grada Derventa, na 1. sjednici održanoj 26. maja 2025. godine, u skladu sa članom 16. Odluke o javnim priznanjima Grada Derventa („Službeni glasnik grada Derventa“ broj 13/21), utvrdila je javni poziv kojim je pokrenula postupak za predlaganje kandidata za dodjelu Velikogospojinske povelje sa zlatnim grbom Grada Derventa u 2025. godini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Javni poziv za predlaganje kandidata za dodjelu Velikogospojinske povelje sa zlatnim grbom Grada Derventa u 2025. godini, na prijedlog Komisije za nagrade i priznanja, objavljen je u tri broja Derventskog lista i to: 29. maja,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  <w:lang w:val="sr-BA"/>
        </w:rPr>
        <w:t>. i  12. ju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25. godine i na zvaničnoj internet stranici Grada Derventa. Rok za dostavljanje prijedloga kandidata za dodjelu ovog priznanja, od strane ovlaštenih predlagača, bio je 23. jun 2025. godin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U skladu sa Javnim pozivom za predlaganje kandidata za dodjelu Velikogospojinske povelje sa zlatnim grbom Grada Derventa u 2025. godini, Komisiji za nagrade i priznanja Skupštine grada Derventa, dostavljena su dva prijedloga za dodjelu Velikogospojinske povelje u 2025. godini i  to: Prijedlog Gradskog odbora Saveza nezavisnih socijaldemokrata koji su predložili Milorada Simića i Prijedlog Udruženja građana Mreža mladih agropreduzetnika iz Banja Luke, koji su predložili Draganu Duvnjak Krndiju iz Dervente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Nakon razmatranja dostavljenih prijedloga u skladu sa Odlukom o javnim priznanjima Grada Derventa i Javnim pozivom za predlaganje</w:t>
      </w:r>
      <w:r>
        <w:rPr>
          <w:rFonts w:eastAsia="Times New Roman" w:cs="Times New Roman" w:ascii="Times New Roman" w:hAnsi="Times New Roman"/>
          <w:b/>
          <w:sz w:val="28"/>
          <w:szCs w:val="28"/>
          <w:lang w:val="sr-CS" w:eastAsia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kandidata za dodjelu Velikogospojinske povelje sa zlatnim grbom 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Grad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u 20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25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. godini</w:t>
      </w:r>
      <w:r>
        <w:rPr>
          <w:rFonts w:cs="Times New Roman" w:ascii="Times New Roman" w:hAnsi="Times New Roman"/>
          <w:sz w:val="24"/>
          <w:szCs w:val="24"/>
          <w:lang w:val="sr-CS"/>
        </w:rPr>
        <w:t>, Komisija za nagrade i priznanja Skupštine grada Derventa, na 2. sjednici održanoj 26. juna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2025. godine, konstatovala je da su oba prijedloga dostavljena blagovremeno, u pisanoj formi i sa obrazloženjem i da mogu ići u dalju proceduru razmatranja.</w:t>
      </w:r>
    </w:p>
    <w:p>
      <w:pPr>
        <w:pStyle w:val="Normal"/>
        <w:tabs>
          <w:tab w:val="clear" w:pos="708"/>
          <w:tab w:val="left" w:pos="567" w:leader="none"/>
          <w:tab w:val="left" w:pos="600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Komisija za nagrade i priznanja Skupštine grada Derventa na 3. sjednici održanoj 8. jula 2025. godine, </w:t>
      </w:r>
      <w:bookmarkStart w:id="4" w:name="_Hlk108514634"/>
      <w:r>
        <w:rPr>
          <w:rFonts w:cs="Times New Roman" w:ascii="Times New Roman" w:hAnsi="Times New Roman"/>
          <w:sz w:val="24"/>
          <w:szCs w:val="24"/>
          <w:lang w:val="sr-CS"/>
        </w:rPr>
        <w:t xml:space="preserve">na osnovu člana 60. tačka 6. Poslovnika o radu Skupštine grada Derventa („Službeni glasnik grada Derventa“. broj 24/21 i 18/22), </w:t>
      </w:r>
      <w:bookmarkEnd w:id="4"/>
      <w:r>
        <w:rPr>
          <w:rFonts w:cs="Times New Roman" w:ascii="Times New Roman" w:hAnsi="Times New Roman"/>
          <w:sz w:val="24"/>
          <w:szCs w:val="24"/>
          <w:lang w:val="sr-CS"/>
        </w:rPr>
        <w:t xml:space="preserve">a nakon razmatranja Prijedloga Gradskog odbora Saveza nezavisnih socijaldemokrata Derventa, jednoglasno je utvrdila Prijedlog odluke o dodjeljivanju Velikogospojinske povelje sa zlatnim grbom Grada Derventa u 2025. godini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Miloradu Simić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 xml:space="preserve">zbog kontinuiranog i izuzetnog doprinosa, javnog rada i zalaganja u razvoju grada Derventa u svim segmentima života i rada, dobitniku mnogih republičkih i međunarodnih priznanja za postignute rezultate svoga dugogodišnjeg rada, koji u svojoj životnoj sredini uživa ugled uzornog i čestitog čovjeka, humaniste i građanina. 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bookmarkStart w:id="5" w:name="_Hlk108514451"/>
      <w:bookmarkEnd w:id="5"/>
      <w:r>
        <w:rPr>
          <w:rFonts w:cs="Times New Roman" w:ascii="Times New Roman" w:hAnsi="Times New Roman"/>
          <w:sz w:val="24"/>
          <w:szCs w:val="24"/>
          <w:lang w:val="sr-CS"/>
        </w:rPr>
        <w:t xml:space="preserve">Na osnovu naprijed navedenog, Komisija za nagrade i priznanja Skupštine grada Derventa predlaže Skupštini grada Derventa donošenje odluke kao u Prijedlogu.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bookmarkStart w:id="6" w:name="_Hlk108514451"/>
      <w:bookmarkEnd w:id="6"/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CS"/>
        </w:rPr>
        <w:t>Uz Prijedlog ove odluke kao prilog, dostavljamo vam Prijedlog Gradskog odbora Saveza nezavisnih socijaldemokrata Derventa, sa obrazloženjem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BRAĐIVAČ:                                                                                    PREDLAGAČ:</w:t>
      </w:r>
    </w:p>
    <w:p>
      <w:pPr>
        <w:pStyle w:val="Normal"/>
        <w:tabs>
          <w:tab w:val="clear" w:pos="708"/>
          <w:tab w:val="left" w:pos="6300" w:leader="none"/>
        </w:tabs>
        <w:spacing w:before="0" w:after="16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djeljenje za opštu upravu                                                Komisija za nagrade i priznanj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paragrafa">
    <w:name w:val="Zadani font paragrafa"/>
    <w:qFormat/>
    <w:rPr/>
  </w:style>
  <w:style w:type="character" w:styleId="ZaglavljeZnak">
    <w:name w:val="Zaglavlje Znak"/>
    <w:qFormat/>
    <w:rPr>
      <w:sz w:val="22"/>
      <w:szCs w:val="22"/>
      <w:lang w:val="bs-BA"/>
    </w:rPr>
  </w:style>
  <w:style w:type="character" w:styleId="PodnojeZnak">
    <w:name w:val="Podnožje Znak"/>
    <w:qFormat/>
    <w:rPr>
      <w:sz w:val="22"/>
      <w:szCs w:val="22"/>
      <w:lang w:val="bs-BA"/>
    </w:rPr>
  </w:style>
  <w:style w:type="character" w:styleId="TekstubalonuZnak">
    <w:name w:val="Tekst u balonu Znak"/>
    <w:qFormat/>
    <w:rPr>
      <w:rFonts w:ascii="Segoe UI" w:hAnsi="Segoe UI" w:cs="Segoe UI"/>
      <w:sz w:val="18"/>
      <w:szCs w:val="18"/>
      <w:lang w:val="bs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ubalonu">
    <w:name w:val="Tekst u balon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9:43:00Z</dcterms:created>
  <dc:creator>Valentina Živković</dc:creator>
  <dc:description/>
  <cp:keywords/>
  <dc:language>en-US</dc:language>
  <cp:lastModifiedBy>Sanja Malešević</cp:lastModifiedBy>
  <cp:lastPrinted>2024-06-28T14:14:00Z</cp:lastPrinted>
  <dcterms:modified xsi:type="dcterms:W3CDTF">2025-07-25T09:56:00Z</dcterms:modified>
  <cp:revision>60</cp:revision>
  <dc:subject/>
  <dc:title/>
</cp:coreProperties>
</file>